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rFonts w:cs="MS Sans Serif;Times New Roman"/>
          <w:lang w:val="en-US"/>
        </w:rPr>
      </w:pPr>
      <w:r>
        <w:rPr>
          <w:rFonts w:cs="MS Sans Serif;Times New Roman"/>
        </w:rPr>
        <w:tab/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rFonts w:cs="MS Sans Serif;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Приложение №8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к 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 xml:space="preserve">Кагальниц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от «». «». «» г. № «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</w:t>
      </w:r>
      <w:r>
        <w:rPr>
          <w:color w:val="000000"/>
        </w:rPr>
        <w:t xml:space="preserve">"О внесении изменений и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дополнений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>в бюджет Кагальницкого сель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>поселения  Аз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 xml:space="preserve">на 2012 год и на плановый период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</w:t>
      </w:r>
      <w:r>
        <w:rPr>
          <w:color w:val="000000"/>
        </w:rPr>
        <w:t>2013-2014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налоговых и неналоговых доходов в бюджет Кагальницкого сельского поселения Азовского района</w:t>
      </w:r>
      <w:r>
        <w:rPr/>
        <w:t xml:space="preserve"> </w:t>
      </w:r>
      <w:r>
        <w:rPr>
          <w:b/>
          <w:sz w:val="28"/>
          <w:szCs w:val="28"/>
        </w:rPr>
        <w:t xml:space="preserve">на плановый период 2013 -2014 годов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в процентах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4937"/>
        <w:gridCol w:w="1440"/>
        <w:gridCol w:w="1080"/>
      </w:tblGrid>
      <w:tr>
        <w:trPr>
          <w:trHeight w:val="318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Наименование дох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</w:t>
            </w:r>
          </w:p>
        </w:tc>
      </w:tr>
      <w:tr>
        <w:trPr>
          <w:trHeight w:val="301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4937"/>
        <w:gridCol w:w="1440"/>
        <w:gridCol w:w="108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 01 02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0 01 0000 11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,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5 01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 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0000 11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10 01 0000 11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6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11 01 0000 11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6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05 01012 01 0000 11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6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 05 01020 01 0000 11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6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21 01 0000 11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6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22 01 0000 11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, уменьшенные на величину расходов ( 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00 00 0000 11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20 01 0000 11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 ( 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9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68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9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6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20 01 0000 11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14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9 00000 00 0000 00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4050 10 0000 11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 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1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9 0405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10 0000 11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 по обязательствам, возникшим до 1 января 2006 года), мобилизуемый  на территория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7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 11 05035 10 0000 12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86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 00000 00 0000 00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оказания платных услуг и компенсации затрат государства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7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9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7 01050 10 0000 18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    (по обязательствам, возникшим до 1 января 2008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 10 0000 18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Кагальницкого  сельского поселения                 О.Е.Ягодка</w:t>
      </w:r>
    </w:p>
    <w:sectPr>
      <w:type w:val="nextPage"/>
      <w:pgSz w:w="11906" w:h="16838"/>
      <w:pgMar w:left="1701" w:right="851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5:42:00Z</dcterms:created>
  <dc:creator>Masha</dc:creator>
  <dc:description/>
  <cp:keywords/>
  <dc:language>en-US</dc:language>
  <cp:lastModifiedBy>ASBP</cp:lastModifiedBy>
  <cp:lastPrinted>2011-01-27T09:42:00Z</cp:lastPrinted>
  <dcterms:modified xsi:type="dcterms:W3CDTF">2012-08-29T07:55:00Z</dcterms:modified>
  <cp:revision>35</cp:revision>
  <dc:subject/>
  <dc:title>Приложение № 3</dc:title>
</cp:coreProperties>
</file>