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275"/>
        <w:gridCol w:w="2340"/>
        <w:gridCol w:w="711"/>
        <w:gridCol w:w="711"/>
        <w:gridCol w:w="3240"/>
        <w:gridCol w:w="1083"/>
        <w:gridCol w:w="986"/>
        <w:gridCol w:w="825"/>
        <w:gridCol w:w="165"/>
        <w:gridCol w:w="666"/>
        <w:gridCol w:w="666"/>
      </w:tblGrid>
      <w:tr>
        <w:trPr>
          <w:trHeight w:val="2250" w:hRule="atLeast"/>
        </w:trPr>
        <w:tc>
          <w:tcPr>
            <w:tcW w:w="13691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№1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</w:rPr>
              <w:t>к 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Кагальниц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</w:rPr>
              <w:t>от «». «». «» г. № «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"О внесении изменений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</w:rPr>
              <w:t>дополнени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</w:rPr>
              <w:t>в бюджет Кагальницкого сель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</w:rPr>
              <w:t>поселения  Аз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на 2012 год и на плановый пери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  <w:r>
              <w:rPr>
                <w:color w:val="000000"/>
              </w:rPr>
              <w:t>2013-2014 годов"</w:t>
            </w:r>
          </w:p>
          <w:p>
            <w:pPr>
              <w:pStyle w:val="Normal"/>
              <w:ind w:left="-233" w:firstLine="233"/>
              <w:jc w:val="right"/>
              <w:rPr/>
            </w:pPr>
            <w:r>
              <w:rPr>
                <w:sz w:val="20"/>
                <w:szCs w:val="20"/>
              </w:rPr>
              <w:t xml:space="preserve">» </w:t>
            </w:r>
          </w:p>
        </w:tc>
        <w:tc>
          <w:tcPr>
            <w:tcW w:w="1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3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отражении субвенций выделенных из Фонда Компенсаций областного бюджета в доходной и расходной части бюджета Кагальницкого сельского поселения на 2013-2014 годы</w:t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>
          <w:trHeight w:val="11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  подраздел</w:t>
            </w:r>
          </w:p>
        </w:tc>
        <w:tc>
          <w:tcPr>
            <w:tcW w:w="9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136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360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en-US"/>
              </w:rPr>
              <w:t>3024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2.4,2.7, 3.2, 3.3(в части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2 статьи 9.1, статьей 9.3 Областного закона от 25.10.2002 № 273 –ЗС «Об административных правонарушениях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5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9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3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Кагальницкого сельского поселения                                                                          О.Е.Ягодка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06:00Z</dcterms:created>
  <dc:creator>1</dc:creator>
  <dc:description/>
  <cp:keywords/>
  <dc:language>en-US</dc:language>
  <cp:lastModifiedBy>ASBP</cp:lastModifiedBy>
  <dcterms:modified xsi:type="dcterms:W3CDTF">2012-03-31T13:33:00Z</dcterms:modified>
  <cp:revision>11</cp:revision>
  <dc:subject/>
  <dc:title>Приложение № 10</dc:title>
</cp:coreProperties>
</file>