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2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4240"/>
        <w:gridCol w:w="1620"/>
        <w:gridCol w:w="580"/>
        <w:gridCol w:w="560"/>
        <w:gridCol w:w="6"/>
        <w:gridCol w:w="3969"/>
        <w:gridCol w:w="325"/>
        <w:gridCol w:w="809"/>
        <w:gridCol w:w="274"/>
        <w:gridCol w:w="860"/>
        <w:gridCol w:w="100"/>
        <w:gridCol w:w="892"/>
        <w:gridCol w:w="1098"/>
        <w:gridCol w:w="239"/>
      </w:tblGrid>
      <w:tr>
        <w:trPr>
          <w:trHeight w:val="213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0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33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ожение № 16</w:t>
              <w:br/>
              <w:t xml:space="preserve"> к  решению Собрания депута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агальницкого сельского поселения от «». «». «». «» г. № «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О внесении изменений и дополнений в бюджет  Кагальницкого сельского поселения Азовского района на 2012 год и плановый период 2013-2014 годов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60" w:hRule="atLeast"/>
        </w:trPr>
        <w:tc>
          <w:tcPr>
            <w:tcW w:w="15853" w:type="dxa"/>
            <w:gridSpan w:val="1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убвенции из Фонда компенсаций областного бюджета</w:t>
              <w:br/>
              <w:t xml:space="preserve"> в доходной и расходной части бюджета Кагальницкого сельского поселения Азовского района на 2012 год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1035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4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субвенций, предоставленных для обеспечения осуществления органами местного самоуправления отдельных государственных полномочий, из Фонда компенсаций областного бюджет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ссификация доходов</w:t>
            </w:r>
          </w:p>
        </w:tc>
        <w:tc>
          <w:tcPr>
            <w:tcW w:w="114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 (тыс. руб.)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расходов, осуществляемых за счёт субвенций, предоставленных для обеспечения осуществления органами местного самоуправления отдельных государственных полномочий, из Фонда компенсаций областного бюджета</w:t>
            </w:r>
          </w:p>
        </w:tc>
        <w:tc>
          <w:tcPr>
            <w:tcW w:w="32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ссификация расходов</w:t>
            </w:r>
          </w:p>
        </w:tc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 (тыс. руб.)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ел    подраздел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евая статья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расходов</w:t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0" w:hRule="atLeast"/>
        </w:trPr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бвенция бюджетам поселений на осуществление  первичного воинского учета на территориях, где отсутствуют военные комиссариаты  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 02 03015 10 0000 151</w:t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8,6</w:t>
            </w:r>
          </w:p>
        </w:tc>
        <w:tc>
          <w:tcPr>
            <w:tcW w:w="3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ервичного воинского учета на территориях ,где отсутствуют военные комиссариаты</w:t>
            </w:r>
          </w:p>
        </w:tc>
        <w:tc>
          <w:tcPr>
            <w:tcW w:w="113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2 03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3</w:t>
            </w:r>
          </w:p>
        </w:tc>
        <w:tc>
          <w:tcPr>
            <w:tcW w:w="113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 36 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 36 00</w:t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0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8,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14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02 0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24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10 0000 151   </w:t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.2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677" w:leader="none"/>
                <w:tab w:val="center" w:pos="6240" w:leader="none"/>
                <w:tab w:val="center" w:pos="6720" w:leader="none"/>
                <w:tab w:val="center" w:pos="7582" w:leader="none"/>
                <w:tab w:val="right" w:pos="10650" w:leader="none"/>
              </w:tabs>
              <w:autoSpaceDE w:val="false"/>
              <w:spacing w:before="1" w:after="200"/>
              <w:rPr/>
            </w:pP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пределение перечня должностных лиц, уполномоченных составлять протоколы об административных правонарушениях ,предусмотренных статьями 2.1 ( в части нарушения выборными должностными лицами местного самоуправления, должностными лицами органов местного самоуправления, муниципальных учреждений и муниципальных унитарных предприятий порядка и сроков рассмотрения обращений граждан ),2.2,2.4,2.7,3.2,3.3 ( в части административных правонарушений, совершенных в отношениях объектов культурного наследия ( памятников истории и культуры) местного значения, их территорий,зон их охраны),4.1,5.1-5.7,6.1-6.3,7.1,7.2,7.3 (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статьей 9.3 Областного закона "Об административных правонарушениях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01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21021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634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4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14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а Кагальницкого сельского поселе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.Е.Ягодка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709" w:right="1134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S Sans Serif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5T11:25:00Z</dcterms:created>
  <dc:creator>User</dc:creator>
  <dc:description/>
  <cp:keywords/>
  <dc:language>en-US</dc:language>
  <cp:lastModifiedBy>ASBP</cp:lastModifiedBy>
  <cp:lastPrinted>2008-06-30T11:39:00Z</cp:lastPrinted>
  <dcterms:modified xsi:type="dcterms:W3CDTF">2012-06-29T12:22:00Z</dcterms:modified>
  <cp:revision>15</cp:revision>
  <dc:subject/>
  <dc:title>Приложение № 15</dc:title>
</cp:coreProperties>
</file>