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КАГАЛЬНИЦ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28"/>
          <w:szCs w:val="28"/>
        </w:rPr>
        <w:t>РЕШЕНИЕ № «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» « » г.                                              с.Кагальни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внесении изменений и дополнений в  бюджет Кагальницкого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сельского поселения Азовского района на 2012 год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 плановый период 2013 – 2014 годов</w:t>
      </w:r>
    </w:p>
    <w:p>
      <w:pPr>
        <w:pStyle w:val="Normal"/>
        <w:tabs>
          <w:tab w:val="clear" w:pos="708"/>
          <w:tab w:val="left" w:pos="1005" w:leader="none"/>
        </w:tabs>
        <w:spacing w:lineRule="auto" w:line="276"/>
        <w:rPr/>
      </w:pPr>
      <w:r>
        <w:rPr/>
        <w:tab/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 бюджета Кагальницкого сельского поселения Азовского района на 2012 год  и плановый период 2013 – 2014 годов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основные характеристики  бюджета Кагальницкого сельского поселения Аз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гальниц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Азовского района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7881,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Кагальницкого сельского поселения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0250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ельный объем муниципального долга Кагальниц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2690,4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ерхний предел муниципального внутреннего долга Кагальницкого сельского поселения Азовского района на 01 января 2013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 xml:space="preserve">тыс.рублей, в том числе верхний предел долга по муниципальным гарантиям Кагальниц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гальницкого сельского поселения Азовского района на 2012 год в сумме 2369,2 тыс. рублей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основные характеристики  бюджета Кагальницкого сельского поселения Аз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гальницкого  сельского поселения Азовского района  на 2013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2779,8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 на 2014 год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3453,3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Кагальницкого сельского поселения Азовского района на 2013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2779,8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условно утвержденные расходы в сумме 319,5 тыс. рублей, и  на 2014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3453,3 </w:t>
      </w:r>
      <w:r>
        <w:rPr>
          <w:rFonts w:cs="Times New Roman" w:ascii="Times New Roman" w:hAnsi="Times New Roman"/>
          <w:sz w:val="24"/>
          <w:szCs w:val="24"/>
        </w:rPr>
        <w:t>тыс. рублей, в том числе условно утвержденные расходы в сумме 672,7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ельный объем муниципального долга Кагальницкого сельского поселения Азовского района  на 2013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9982,2 </w:t>
      </w:r>
      <w:r>
        <w:rPr>
          <w:rFonts w:cs="Times New Roman" w:ascii="Times New Roman" w:hAnsi="Times New Roman"/>
          <w:sz w:val="24"/>
          <w:szCs w:val="24"/>
        </w:rPr>
        <w:t xml:space="preserve">тыс. рублей и на 2014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0329,8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ерхний предел муниципального внутреннего долга Кагальницкого сельского поселения Азовского района на 01 января 2014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ерхний предел долга по муниципальным гарантиям  Кагальницкого  сельского поселения 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 верхний предел муниципального внутреннего долга Кагальницкого сельского поселения Азовского района на 01 января 2015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ерхний предел долга по муниципальным гарантиям  Кагальницкого сельского поселения  Азовского район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гальницкого сельского поселения Азовского района на 2013 год в сумме 0 тыс. рублей и на 2014 год в сумме 0 тыс. рублей.</w:t>
      </w:r>
    </w:p>
    <w:p>
      <w:pPr>
        <w:pStyle w:val="Style15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честь в бюджете Кагальниц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на 2012 год  согласно приложению 1 к настоящему Решению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3 и 2014 годов согласно приложению 2 к настоящему Решению;</w:t>
      </w:r>
    </w:p>
    <w:p>
      <w:pPr>
        <w:pStyle w:val="Style15"/>
        <w:spacing w:lineRule="auto" w:line="276"/>
        <w:ind w:left="0" w:right="0" w:firstLine="72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Утвердить источники финансирования дефицита  бюджета Кагальниц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год  согласно приложению 3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, на плановый период 2013 и 2014 годов согласно приложению 4 к настоящему Решению</w:t>
      </w:r>
      <w:r>
        <w:rPr>
          <w:b/>
          <w:sz w:val="24"/>
          <w:szCs w:val="24"/>
        </w:rPr>
        <w:t>;</w:t>
      </w:r>
    </w:p>
    <w:p>
      <w:pPr>
        <w:pStyle w:val="Style15"/>
        <w:spacing w:lineRule="auto" w:line="276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Утвердить объемы иных межбюджетных трансфертов, подлежащих перечислению из бюджета Кагальницкого сельского поселения бюджету Азовского района на 2012 год согласно приложению 5 к настоящему Решению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а плановый период 2013 и 2014 годов согласно приложению 6 к настоящему Решению</w:t>
      </w:r>
      <w:r>
        <w:rPr>
          <w:b/>
          <w:sz w:val="24"/>
          <w:szCs w:val="24"/>
        </w:rPr>
        <w:t>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. Нормативы отчислений налоговых и неналоговых доходов в бюджет Кагальницкого сельского поселения Азовского района на 2012 год  и плановый период 2013 – 2014 годов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доходы бюджета Кагальницкого сельского поселения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2 год и на плановый период 2013 – 2014 годов» и настоящим решением, на 2012 год согласно приложению 7 к настоящему Решению, на плановый период 2013 и 2014 годов согласно приложению 8 к настоящему Решению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Кагальницкого сельского поселения Азовского района и главные администраторы источников финансирования дефицита бюджета Кагальницкого сельского поселения Азовского район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1.</w:t>
      </w:r>
      <w:r>
        <w:rPr/>
        <w:t xml:space="preserve"> Утвердить перечень </w:t>
      </w:r>
      <w:r>
        <w:rPr>
          <w:bCs/>
          <w:color w:val="000000"/>
        </w:rPr>
        <w:t xml:space="preserve">главных администраторов доходов бюджета </w:t>
      </w:r>
      <w:r>
        <w:rPr/>
        <w:t>Кагальницкого</w:t>
      </w:r>
      <w:r>
        <w:rPr>
          <w:bCs/>
          <w:color w:val="000000"/>
        </w:rPr>
        <w:t xml:space="preserve"> сельского поселения Азовского района – муниципальных органов</w:t>
      </w:r>
      <w:r>
        <w:rPr/>
        <w:t>,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2.</w:t>
      </w:r>
      <w:r>
        <w:rPr/>
        <w:t xml:space="preserve"> Утвердить перечень </w:t>
      </w:r>
      <w:r>
        <w:rPr>
          <w:bCs/>
          <w:color w:val="000000"/>
        </w:rPr>
        <w:t xml:space="preserve">главных администраторов доходов бюджета </w:t>
      </w:r>
      <w:r>
        <w:rPr/>
        <w:t>Кагальницкого</w:t>
      </w:r>
      <w:r>
        <w:rPr>
          <w:bCs/>
          <w:color w:val="000000"/>
        </w:rPr>
        <w:t xml:space="preserve"> сельского поселения Азовского района - органов государственной власти Российской Федерации</w:t>
      </w:r>
      <w:r>
        <w:rPr/>
        <w:t>, согласно приложению №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3.</w:t>
      </w:r>
      <w:r>
        <w:rPr/>
        <w:t xml:space="preserve"> Утвердить перечень главных администраторов источников финансирования дефицита бюджета Кагальницкого</w:t>
      </w:r>
      <w:r>
        <w:rPr>
          <w:bCs/>
          <w:color w:val="000000"/>
        </w:rPr>
        <w:t xml:space="preserve"> сельского</w:t>
      </w:r>
      <w:r>
        <w:rPr/>
        <w:t xml:space="preserve"> поселения </w:t>
      </w:r>
      <w:r>
        <w:rPr>
          <w:bCs/>
          <w:color w:val="000000"/>
        </w:rPr>
        <w:t>Азовского района</w:t>
      </w:r>
      <w:r>
        <w:rPr/>
        <w:t>, согласно приложению № 11 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21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 Бюджетные ассигнования  бюджета  Кагальницкого сельского поселения  Азовского района 2012 год  и плановый период 2013 – 201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76"/>
        <w:ind w:firstLine="720"/>
        <w:jc w:val="both"/>
        <w:rPr/>
      </w:pPr>
      <w:r>
        <w:rPr>
          <w:sz w:val="24"/>
          <w:szCs w:val="24"/>
        </w:rPr>
        <w:t>1. Утвердить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12 год  согласно приложению 12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, на плановый период 2013 и 2014 годов согласно приложению 13 к настоящему Решению</w:t>
      </w:r>
      <w:r>
        <w:rPr>
          <w:b/>
          <w:sz w:val="24"/>
          <w:szCs w:val="24"/>
        </w:rPr>
        <w:t>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Кагальницкого  сельского поселения Азовского района на 2012 год согласно приложению 14 к настоящему Решению, на плановый период 2013 и 2014 годов согласно приложению 15 к настоящему Решению;</w:t>
      </w:r>
    </w:p>
    <w:p>
      <w:pPr>
        <w:pStyle w:val="Normal"/>
        <w:spacing w:lineRule="auto" w:line="276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539"/>
        <w:rPr/>
      </w:pPr>
      <w:r>
        <w:rPr>
          <w:b/>
        </w:rPr>
        <w:t>Статья 5. Особенности использования средств, получаемых  бюджетными учреждениями сельских поселений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ходы от сдачи в аренду имущества, находящегося в муниципальной собственности Кагальницкого сельского поселения Азовского района и переданного в оперативное управление бюджетным учреждениям Кагальницкого сельского поселения Азовского района, направляются на общее (совокупное) покрытие расходов бюджета  поселени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2. Бюджетные учреждения Кагальницкого сельского поселения Азовского района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ого распорядителя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в составе расходов бюджета Кагальницкого сельского поселения Азовского района на 2012 год согласно приложению № 16 к настоящему Решению и на плановый период 2013- 2014 годов согласно приложению 17 к настоящему Решению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в составе расходов бюджета Кагальницкого сельского поселения Азовского района на 2012 год средства из Фонда софинансирования расходов 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умме 24765,1 тыс.рублей согласно приложению №18   к настоящему Решению; на 2013год в сумме 905,2 тыс.рублей ,на 2014 год 956,9 тыс.рублей ,согласно приложению №19  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ind w:left="216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ind w:left="2160" w:hanging="1440"/>
        <w:rPr>
          <w:b/>
          <w:b/>
        </w:rPr>
      </w:pPr>
      <w:r>
        <w:rPr>
          <w:b/>
        </w:rPr>
        <w:t>Статья 8. Особенности исполнения средств, получаемых муниципальными учреждениям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В соответствии с пунктом 6 статьи 184  Бюджетного кодекса Российской Федерации администрация Кагальницкого сельского поселения Азовского района вправе направлять на увеличение бюджетных ассигнований с соответствующим внесением изменений в показатели сводной бюджетной росписи в 2012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Статья  9. Уполномоченный орга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Кагальницкое сельское поселение Азовского района уполномоченным органом по выполнению Соглашения администрации  Кагальницкого сельского поселения Азовского района и Управления Федерального казначейства по Ростовской области по вопросу взаимодействия между Управлением Федерального казначейства по Ростовской области и главными администраторами  поступлений в бюджет Азовского района на счете Управления Федерального казначейства по Ростовской области № 40101.</w:t>
      </w:r>
    </w:p>
    <w:p>
      <w:pPr>
        <w:pStyle w:val="Normal"/>
        <w:spacing w:lineRule="auto" w:line="276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Статья 9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после принятия решения, а также  официального его опубликования 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3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Глава Кагальницког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/>
              <w:t>сельского поселения                                                           О.Е.Ягодка</w:t>
            </w:r>
            <w:r>
              <w:rPr>
                <w:b/>
              </w:rPr>
              <w:t xml:space="preserve">                                                    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>Вносит сектор экономики и финанс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6:00Z</dcterms:created>
  <dc:creator>User</dc:creator>
  <dc:description/>
  <cp:keywords/>
  <dc:language>en-US</dc:language>
  <cp:lastModifiedBy>ASBP</cp:lastModifiedBy>
  <cp:lastPrinted>2012-03-30T15:58:00Z</cp:lastPrinted>
  <dcterms:modified xsi:type="dcterms:W3CDTF">2012-08-29T07:49:00Z</dcterms:modified>
  <cp:revision>103</cp:revision>
  <dc:subject/>
  <dc:title>СОБРАНИЕ ДЕПУТАТОВ КАГАЛЬНИЦКОГО СЕЛЬСКОГО ПОСЕЛЕНИЯ</dc:title>
</cp:coreProperties>
</file>